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5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Закону Владимирской област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ные акты Владимир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усматривающие предоставление субвенций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муниципальных образований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переданных государственных полномоч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одимые в действие с 1 января по 31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10 октября 2005 года № 145-ОЗ "О наделении органов местного самоуправления отдельными государственными полномочиями Владимирской области по образованию и организации деятельности комиссий по делам несовершеннолетних и защите их прав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5 декабря 2005 года № 184-ОЗ "О наделении органов местного самоуправления отдельными государственными полномочиями Владимирской области по социальной поддержке детей-инвалидов дошкольного возраст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28 декабря 2005 года № 201-ОЗ "О наделении органов местного самоуправления отдельными государственными полномочиями Владимирской области по исполнению мер государственного обеспечения и социальной поддержки детей-сирот и детей, оставшихся без попечения родителей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28 декабря 2005 года № 203-ОЗ "О наделении органов местного самоуправления отдельными государственными полномочиями Владимирской области по обеспечению охраны музейных фондов, находящихся в областной собственности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5 июня 2006 года № 77-ОЗ "О наделении органов местного самоуправления Владимирской области отдельными государственными полномочиями на регистрацию актов гражданского состояни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12 июля 2006 года № 96-ОЗ "О наделении органов местного самоуправления Владимирской области отдельными государственными полномочиями по вопросам административного законодательств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8 февраля 2007 года № 3-ОЗ "О наделении органов местного самоуправления отдельными государственными полномочиями Владимирской области по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он Владимирской области от 28 ноября 2008 года № 198-ОЗ "О наделении органов местного самоуправления муниципальных районов и городских округов отдельными государственными полномочиями по обеспечению жильем ветеранов, инвалидов и семей, имеющих детей-инвалидов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ладимирской области от 5 августа 2009 года № 77-ОЗ "О наделении органов местного самоуправления государственными полномочиями по организации и осуществлению деятельности по опеке и попечительству в отношении несовершеннолетних граждан во Владимирской област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Закон Владимирской области от 9 октября 2009 года № 134-ОЗ "О наделении органов местного самоуправления муниципальных образований Владимирской области отдельными государственными полномочиями Владимирской области по государственной поддержке сельскохозяйственного производств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кон Владимирской области от 27 апреля 2011 года № 21-ОЗ "О наделении органов местного самоуправления муниципальных образований Владимирской области отдельными государственными полномочиями Владимирской области по защите населения от болезней, общих для человека и животных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Закон Владимирской области от 31 декабря 2013 года № 164-ОЗ "О наделении органов местного самоуправления отдельными государственными полномочиями Владимирской области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постановлением Губернатора Владимир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44:00Z</dcterms:created>
  <dc:creator>kamshilova</dc:creator>
  <dc:description/>
  <cp:keywords/>
  <dc:language>en-US</dc:language>
  <cp:lastModifiedBy>otd</cp:lastModifiedBy>
  <cp:lastPrinted>2014-10-21T12:58:00Z</cp:lastPrinted>
  <dcterms:modified xsi:type="dcterms:W3CDTF">2014-10-21T08:58:00Z</dcterms:modified>
  <cp:revision>13</cp:revision>
  <dc:subject/>
  <dc:title>Приложение 18</dc:title>
</cp:coreProperties>
</file>